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209315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7626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678350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839375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52892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188201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075626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88859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50988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