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3963581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2033632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260906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2404838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2341930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2286526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6617846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1635807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5041048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